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85305" cy="4187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187880"/>
                          <a:chOff x="0" y="0"/>
                          <a:chExt cx="6885360" cy="418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85360" cy="41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67200" y="1195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67200" y="119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67200" y="119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61800" y="332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61440" y="332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8680" y="120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8680" y="1205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9400" y="120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9400" y="120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67920" y="1195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67200" y="1195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67920" y="119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67200" y="119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67200" y="119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61800" y="332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1080" y="0"/>
                            <a:ext cx="1080000" cy="32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1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Intézmény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1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(1 fő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9080" y="825480"/>
                            <a:ext cx="1080000" cy="32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1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Központi irányí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1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(3 fő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" y="835200"/>
                            <a:ext cx="10515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1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Ápolási koordinátor - Főnővé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1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(1 fő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7560" y="835200"/>
                            <a:ext cx="1080720" cy="35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Szociális ágazat vezető intézményvezető helyettes (1 fő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5840" y="1246680"/>
                            <a:ext cx="1080000" cy="363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 xml:space="preserve">Családsegítés,  Gyermekjóléti szolgál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(3 fő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7440" y="1650240"/>
                            <a:ext cx="1079640" cy="32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Házi segítségnyúj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(6+1 fő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6640" y="2021760"/>
                            <a:ext cx="1079640" cy="370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Jelzőrendszeres házi segítségnyúj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(1 fő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5920" y="2427480"/>
                            <a:ext cx="1080000" cy="32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Bölcső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(8 fő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6720" y="2784600"/>
                            <a:ext cx="1080000" cy="37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Mentálhigiénés, Foglalkoztatás szerve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(2+1/2 fő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920" y="1449720"/>
                            <a:ext cx="1080000" cy="320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 xml:space="preserve">Ápolónő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(18  fő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9120" y="1893600"/>
                            <a:ext cx="1080000" cy="32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 xml:space="preserve">Ügyel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(4+1 fő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320" y="2343960"/>
                            <a:ext cx="1080000" cy="32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Védőnő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 xml:space="preserve"> (2 fő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240" y="2784600"/>
                            <a:ext cx="1080000" cy="32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 xml:space="preserve">Takarító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(4 fő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7000" y="3211200"/>
                            <a:ext cx="1080720" cy="25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Nappali ellá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(1 fő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7440" y="3508920"/>
                            <a:ext cx="1080720" cy="32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Por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(2 fő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7440" y="3866040"/>
                            <a:ext cx="1080720" cy="32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Szoc. étkeztetés és bentlakás gépkocsivez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(5 + 1 fő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2.15pt;height:329.75pt" coordorigin="0,0" coordsize="10843,6595">
                <v:rect id="shape_0" stroked="f" o:allowincell="f" style="position:absolute;left:0;top:0;width:10842;height:65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50" stroked="t" o:allowincell="f" style="position:absolute;left:7665;top:18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8" stroked="t" o:allowincell="f" style="position:absolute;left:7665;top:188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6" stroked="t" o:allowincell="f" style="position:absolute;left:7665;top:188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07" stroked="t" o:allowincell="f" style="position:absolute;left:4822;top:52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03" stroked="t" o:allowincell="f" style="position:absolute;left:4821;top:52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02" stroked="t" o:allowincell="f" style="position:absolute;left:943;top:18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00" stroked="t" o:allowincell="f" style="position:absolute;left:943;top:18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8" stroked="t" o:allowincell="f" style="position:absolute;left:944;top:18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6" stroked="t" o:allowincell="f" style="position:absolute;left:944;top:18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4" stroked="t" o:allowincell="f" style="position:absolute;left:7666;top:18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2" stroked="t" o:allowincell="f" style="position:absolute;left:7665;top:18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0" stroked="t" o:allowincell="f" style="position:absolute;left:7666;top:188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8" stroked="t" o:allowincell="f" style="position:absolute;left:7665;top:188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6" stroked="t" o:allowincell="f" style="position:absolute;left:7665;top:188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72" stroked="t" o:allowincell="f" style="position:absolute;left:4822;top:52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64" fillcolor="white" stroked="t" o:allowincell="f" style="position:absolute;left:3970;top:0;width:1700;height:5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1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Intézményvezet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1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(1 fő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_s1171" fillcolor="white" stroked="t" o:allowincell="f" style="position:absolute;left:9101;top:1300;width:1700;height:5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1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Központi irányítá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1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(3 fő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_s1173" fillcolor="white" stroked="t" o:allowincell="f" style="position:absolute;left:116;top:1315;width:1655;height:5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1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Ápolási koordinátor - Főnővé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1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(1 fő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_s1183" fillcolor="white" stroked="t" o:allowincell="f" style="position:absolute;left:6815;top:1315;width:1701;height:5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Szociális ágazat vezető intézményvezető helyettes (1 fő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_s1185" fillcolor="white" stroked="t" o:allowincell="f" style="position:absolute;left:7820;top:1963;width:1700;height:5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 xml:space="preserve">Családsegítés,  Gyermekjóléti szolgál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(3 fő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_s1187" fillcolor="white" stroked="t" o:allowincell="f" style="position:absolute;left:7854;top:2599;width:1699;height:5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Házi segítségnyújtá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(6+1 fő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_s1189" fillcolor="white" stroked="t" o:allowincell="f" style="position:absolute;left:7837;top:3184;width:1699;height:58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Jelzőrendszeres házi segítségnyújtá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(1 fő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_s1191" fillcolor="white" stroked="t" o:allowincell="f" style="position:absolute;left:7836;top:3823;width:1700;height:5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Bölcső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(8 fő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_s1193" fillcolor="white" stroked="t" o:allowincell="f" style="position:absolute;left:7853;top:4385;width:1700;height:5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Mentálhigiénés, Foglalkoztatás szervez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(2+1/2 fő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_s1195" fillcolor="white" stroked="t" o:allowincell="f" style="position:absolute;left:1118;top:2283;width:1700;height:5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 xml:space="preserve">Ápolónők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(18  fő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_s1197" fillcolor="white" stroked="t" o:allowincell="f" style="position:absolute;left:1101;top:2982;width:1700;height:5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 xml:space="preserve">Ügyele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(4+1 fő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_s1199" fillcolor="white" stroked="t" o:allowincell="f" style="position:absolute;left:1084;top:3691;width:1700;height:5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Védőnő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 xml:space="preserve"> (2 fő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_s1201" fillcolor="white" stroked="t" o:allowincell="f" style="position:absolute;left:1068;top:4385;width:1700;height:5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 xml:space="preserve">Takarítók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(4 fő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_s1245" stroked="t" o:allowincell="f" style="position:absolute;left:7838;top:5057;width:1701;height:4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Nappali ellátá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(1 fő)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roundrect>
                <v:roundrect id="shape_0" ID="_s1247" stroked="t" o:allowincell="f" style="position:absolute;left:7854;top:5526;width:1701;height:5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Port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(2 fő)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roundrect>
                <v:roundrect id="shape_0" ID="_s1249" stroked="t" o:allowincell="f" style="position:absolute;left:7854;top:6088;width:1701;height:5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Szoc. étkeztetés és bentlakás gépkocsivez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(5 + 1 fő)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284" w:right="295" w:gutter="0" w:header="709" w:top="76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jc w:val="right"/>
      <w:rPr>
        <w:rFonts w:ascii="Arial" w:hAnsi="Arial" w:cs="Arial"/>
      </w:rPr>
    </w:pPr>
    <w:r>
      <w:rPr>
        <w:rFonts w:cs="Arial" w:ascii="Arial" w:hAnsi="Arial"/>
      </w:rPr>
      <w:t>melléklet</w:t>
    </w:r>
  </w:p>
  <w:p>
    <w:pPr>
      <w:pStyle w:val="Header"/>
      <w:ind w:left="720" w:hanging="0"/>
      <w:jc w:val="center"/>
      <w:rPr/>
    </w:pPr>
    <w:r>
      <w:rPr>
        <w:rFonts w:cs="Arial" w:ascii="Arial" w:hAnsi="Arial"/>
      </w:rPr>
      <w:tab/>
      <w:tab/>
      <w:tab/>
      <w:t xml:space="preserve">  </w:t>
      <w:tab/>
      <w:tab/>
      <w:tab/>
      <w:t>össz. létszám: 65 és 1/2 f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6:00Z</dcterms:created>
  <dc:creator>user</dc:creator>
  <dc:description/>
  <cp:keywords/>
  <dc:language>en-US</dc:language>
  <cp:lastModifiedBy>Panka-Kovács Melinda</cp:lastModifiedBy>
  <cp:lastPrinted>2014-08-19T12:03:00Z</cp:lastPrinted>
  <dcterms:modified xsi:type="dcterms:W3CDTF">2015-11-17T12:06:00Z</dcterms:modified>
  <cp:revision>2</cp:revision>
  <dc:subject/>
  <dc:title> </dc:title>
</cp:coreProperties>
</file>